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2.49. </w:t>
      </w:r>
      <w:r>
        <w:rPr>
          <w:b/>
          <w:bCs/>
          <w:i/>
          <w:sz w:val="20"/>
          <w:lang w:val="en-US" w:eastAsia="en-US"/>
        </w:rPr>
        <w:t>Обсяг реалізованої продукції (товарів, послуг)</w:t>
      </w:r>
      <w:r>
        <w:rPr>
          <w:b/>
          <w:i/>
          <w:sz w:val="20"/>
          <w:lang w:val="en-US" w:eastAsia="en-US"/>
        </w:rPr>
        <w:t xml:space="preserve"> підприємств</w:t>
      </w:r>
      <w:r>
        <w:rPr>
          <w:b/>
          <w:bCs/>
          <w:i/>
          <w:sz w:val="20"/>
          <w:lang w:val="en-US" w:eastAsia="en-US"/>
        </w:rPr>
        <w:t xml:space="preserve"> </w:t>
        <w:br/>
      </w:r>
      <w:r>
        <w:rPr>
          <w:b/>
          <w:i/>
          <w:sz w:val="20"/>
          <w:lang w:val="en-US" w:eastAsia="en-US"/>
        </w:rPr>
        <w:t>за видом економічної діяльності "Промисловість"</w:t>
        <w:br/>
      </w:r>
      <w:r>
        <w:rPr>
          <w:b/>
          <w:i/>
          <w:iCs/>
          <w:sz w:val="20"/>
          <w:lang w:val="en-US" w:eastAsia="en-US"/>
        </w:rPr>
        <w:t xml:space="preserve">Turnover of enterprises </w:t>
      </w:r>
      <w:r>
        <w:rPr>
          <w:b/>
          <w:i/>
          <w:sz w:val="20"/>
          <w:lang w:val="en-US" w:eastAsia="en-US"/>
        </w:rPr>
        <w:t>by type of economic activity "Industry"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67"/>
        <w:gridCol w:w="1169"/>
        <w:gridCol w:w="1170"/>
        <w:gridCol w:w="1169"/>
        <w:gridCol w:w="117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9231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850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479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18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892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68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4730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35413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54661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428839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75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660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69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color w:val="000000"/>
                <w:sz w:val="16"/>
                <w:szCs w:val="16"/>
              </w:rPr>
              <w:t>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803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7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5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1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0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8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8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7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50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1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490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7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23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9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70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6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1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495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286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68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1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8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1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 w:before="6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кам'яного вугілл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80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47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7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160" w:before="6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бурого вугілл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23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02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94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86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17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87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1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67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160" w:before="6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96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2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6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87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0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5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57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77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3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0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9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 w:before="6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4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43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6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3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02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43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2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40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4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0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37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7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225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6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9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843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494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735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307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68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52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3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967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160" w:before="6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залізних ру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73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45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9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50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65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253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77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358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09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8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087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60" w:before="6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6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6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0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3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9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2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9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53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добування інших корисних копалин </w:t>
              <w:br/>
              <w:t>та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49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72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78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88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73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28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68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еню, піску та глин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95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48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2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08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77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43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1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15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10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109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45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добування корисних копалин </w:t>
              <w:br/>
              <w:t>та розроблення кар'єрів, н.в.і.у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95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6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0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3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0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5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7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5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92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5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4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6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7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3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9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0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6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1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2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2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6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надання допоміжних послуг у сфері добування інших </w:t>
            </w: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 xml:space="preserve">орисних копалин </w:t>
              <w:br/>
              <w:t>та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8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9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7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4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9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2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156" w:before="4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2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640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28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6839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5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2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8949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2326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365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1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511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0373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2886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392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4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60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1272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,8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/>
            </w:pPr>
            <w:r>
              <w:rPr>
                <w:spacing w:val="-18"/>
                <w:sz w:val="16"/>
                <w:szCs w:val="16"/>
              </w:rPr>
              <w:t>10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1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1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30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1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238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1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445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287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178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715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23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719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802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86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24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9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146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71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,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8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476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029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413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73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483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329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026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83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50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9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'яса та м'ясних продук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1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39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2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79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79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12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35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82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193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4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04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риби, ракоподібних і молюск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8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7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6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0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1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перероблення та консервування </w:t>
              <w:br/>
              <w:t>фруктів і овоч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94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30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6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88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3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9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54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06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93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7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74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лії та тваринних жи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8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1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90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4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68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935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90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6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6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5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2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9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03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25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8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6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0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2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pacing w:val="-2"/>
                <w:sz w:val="16"/>
                <w:szCs w:val="16"/>
              </w:rPr>
              <w:t>виробництво продуктів борошномельно</w:t>
            </w:r>
            <w:r>
              <w:rPr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круп'яної промисловості, крохмалів та крохмальних продук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07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19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34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8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хліба, хлібобулочних </w:t>
              <w:br/>
              <w:t>і борошняних вироб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90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42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35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3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1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7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1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5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25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4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4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кормів для твар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3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30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5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5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7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8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4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7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19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37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7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6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1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12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7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62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8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51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9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5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6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4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73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9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4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підготування та прядіння </w:t>
              <w:br/>
              <w:t>текстильних волок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цьке вироб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1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блення текстильн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текстильн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9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4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7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, крім хутрян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9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1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8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із хут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рикотажного та в'язаного одя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3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3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3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4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0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дублення шкур і оздоб-лення шкіри; виробництво дорожніх виробів, сумок, лимарно-сідельних виробів; вичинка </w:t>
              <w:br/>
              <w:t>та фарбування хут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3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4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1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6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готовлення виробів з деревини, </w:t>
              <w:br/>
              <w:t>паперу та поліграфічна діяльн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righ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2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6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724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7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81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77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5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2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04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3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2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пильне та стругальне вироб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7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80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9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7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31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13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98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60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5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паперової маси, </w:t>
              <w:br/>
              <w:t>паперу та карт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9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8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паперу та карт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03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99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11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447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5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2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8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 і надання пов'язаних із нею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48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0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7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ражування звуко-, відеозаписів </w:t>
              <w:br/>
              <w:t>і програмного забезпеч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7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4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7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8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2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772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196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2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96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1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коксопродук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3109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99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25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43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2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2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5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6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2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73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61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7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30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5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14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13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5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73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0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0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92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09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338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980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5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80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1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5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сновної хімічної продукції, добрив і азотних сполук, пластмас і синтетичного каучуку </w:t>
              <w:br/>
              <w:t>в первинних форм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24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8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1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5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86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12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9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0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89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064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16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пестицидів та </w:t>
              <w:br/>
              <w:t>іншої агро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фарб, лаків і подібної продукції, друкарської фарби та масти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4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7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ила та мийних засобів, засобів для чищення та полірування, парфумних і косметич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3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56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60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3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7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43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штучних </w:t>
              <w:br/>
              <w:t>і синтетичних волоко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67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72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0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9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8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6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основних </w:t>
              <w:br/>
              <w:t>фармацевтичних продук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4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5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5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фармацевтичних </w:t>
              <w:br/>
              <w:t>препаратів і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8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37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74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6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2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2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2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6146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84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9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89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1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96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6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3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1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3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8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9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9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7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97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5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3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9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3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0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894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79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30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2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07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5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8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1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85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2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95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93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99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0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скла та виробів зі скл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3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5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4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8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5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3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будівельних </w:t>
              <w:br/>
              <w:t>матеріалів із гли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90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37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6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ої продукції </w:t>
              <w:br/>
              <w:t>з фарфору та керамі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0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цементу, </w:t>
              <w:br/>
              <w:t>вапна та гіпсових суміш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00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1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57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готовлення виробів </w:t>
              <w:br/>
              <w:t>із бетону, гіпсу та цемен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2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86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4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90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1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6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4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абразивних виробів </w:t>
              <w:br/>
              <w:t>і неметалевих мінеральних виробів, н.в.і.у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5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3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9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63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3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52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3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3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927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2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62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39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127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92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19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7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7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7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0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3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090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5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208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97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1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2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робництво чавуну, сталі та </w:t>
            </w:r>
            <w:r>
              <w:rPr>
                <w:spacing w:val="-2"/>
                <w:sz w:val="16"/>
                <w:szCs w:val="16"/>
                <w:lang w:val="ru-RU"/>
              </w:rPr>
              <w:t>ф</w:t>
            </w:r>
            <w:r>
              <w:rPr>
                <w:spacing w:val="-2"/>
                <w:sz w:val="16"/>
                <w:szCs w:val="16"/>
              </w:rPr>
              <w:t>еросплав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5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0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1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7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0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62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29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2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195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9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169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94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7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3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труб, порожнистих </w:t>
              <w:br/>
              <w:t>профілів і фітингів зі ста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93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55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53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45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22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3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6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іншої продукції </w:t>
              <w:br/>
              <w:t>первинного оброблення ста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03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40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2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дорогоцінних </w:t>
              <w:br/>
              <w:t>та інших кольорових мет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50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21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24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7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6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5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9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3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7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1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50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8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87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03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0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3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4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талевих баків, резервуарів і контейне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8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0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парових котлів, крім </w:t>
              <w:br/>
              <w:t>котлів центрального опа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0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зброї та боєприпас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6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7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8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1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9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8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6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0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7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столових приборів, інструментів і металевих виробів загального признач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1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1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2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7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58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83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38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46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7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6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7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073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0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314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2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849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6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5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комп'ютерів, електронної </w:t>
              <w:br/>
              <w:t>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49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0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0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6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електронних </w:t>
              <w:br/>
              <w:t>компонентів і пла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9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5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2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бладнання зв'язк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4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6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3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струментів і обладнання для вимірювання, дослідження та навігації; виробництво годинник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9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0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2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9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57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радіологічного, електро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медичного й електротерапевт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птичних приладів </w:t>
              <w:br/>
              <w:t>і фотографі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гнітних </w:t>
              <w:br/>
              <w:t>і оптичних носіїв дани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19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67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64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58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9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електродвигунів, генераторів, трансформаторів, електророзподільчої та </w:t>
              <w:br/>
              <w:t>контрольної апара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14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12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33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6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1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атарей і акумулято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5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3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7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проводів, кабелів </w:t>
              <w:br/>
              <w:t>і електромонтажних пристрої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5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7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1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1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8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7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87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освітлюваль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0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2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2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1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7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4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2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7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0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5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6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7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2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5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3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4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3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5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6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6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8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38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і устатковання, </w:t>
              <w:br/>
              <w:t>не віднесене до інших угрупува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3827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22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47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6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31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13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1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52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08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9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2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0105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84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46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15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3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05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2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95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24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3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896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машин і устатковання загального признач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9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51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38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91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2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91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0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2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64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для сільського та лісового господар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74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2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4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9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7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37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3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4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29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857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талообробних </w:t>
              <w:br/>
              <w:t>машин і верст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5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9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4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43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ших машин і устатковання спеціального признач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6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0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71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32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89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49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00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24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3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067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24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118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32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26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42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45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5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48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57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9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3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95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0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кузовів для автотранспортних засобів, </w:t>
              <w:br/>
              <w:t>причепів і напівпричеп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узлів, деталей і приладдя для авто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8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41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39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8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6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4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475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402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7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8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52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0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дування суден і човн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6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залізничних </w:t>
              <w:br/>
              <w:t>локомотивів і рухомого скла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5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33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75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7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8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42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43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40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7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2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3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2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2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ранспортних засобів, н.в.і.у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2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righ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8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48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4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08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5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26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4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1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5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6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06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46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3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2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9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3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4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6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9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спортивних това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гор та іграш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медичних </w:t>
              <w:br/>
              <w:t xml:space="preserve">і стоматологічних </w:t>
              <w:br/>
              <w:t>інструментів і матеріа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9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2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/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99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37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73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4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7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ремонт і технічне обслуговування готових металевих виробів, </w:t>
              <w:br/>
              <w:t>машин і устатко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4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82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86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49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установлення та монтаж </w:t>
              <w:br/>
              <w:t>машин і устатко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6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0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2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0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1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6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8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29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235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325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180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425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0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60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354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0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1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6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8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6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29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35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325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0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5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70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0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354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, передача та </w:t>
              <w:br/>
              <w:t>розподілення</w:t>
            </w:r>
            <w:r>
              <w:rPr>
                <w:spacing w:val="-4"/>
                <w:sz w:val="16"/>
                <w:szCs w:val="16"/>
              </w:rPr>
              <w:t xml:space="preserve"> електроенергії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6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1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9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41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886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35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139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260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25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65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8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газу; розподілення газоподібного палива через місцеві (локальні) трубопровод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6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9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9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3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15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07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0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74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5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6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88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пари, гарячої води </w:t>
              <w:br/>
              <w:t>та кондиційованого повітр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1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54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1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77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4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90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9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87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427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85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34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03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8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6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825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81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18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0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2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1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3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7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3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58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2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3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 відход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5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7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9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та видалення відход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45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78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15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5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9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1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0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4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інша діяльність щодо </w:t>
              <w:br/>
              <w:t>поводження з відхо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6" w:before="40" w:after="0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b/>
          <w:b/>
          <w:bCs/>
          <w:i/>
          <w:i/>
          <w:sz w:val="2"/>
          <w:szCs w:val="2"/>
        </w:rPr>
      </w:pPr>
      <w:r>
        <w:br w:type="page"/>
      </w:r>
      <w:r>
        <w:rPr>
          <w:b/>
          <w:bCs/>
          <w:i/>
          <w:sz w:val="2"/>
          <w:szCs w:val="2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pacing w:val="-6"/>
          <w:sz w:val="20"/>
          <w:lang w:val="en-US" w:eastAsia="en-US"/>
        </w:rPr>
      </w:pPr>
      <w:r>
        <w:rPr>
          <w:b/>
          <w:bCs/>
          <w:i/>
          <w:iCs/>
          <w:spacing w:val="-6"/>
          <w:sz w:val="20"/>
          <w:lang w:val="en-US" w:eastAsia="en-US"/>
        </w:rPr>
        <w:t xml:space="preserve">2.50. Обсяг виробленої продукції </w:t>
      </w:r>
      <w:r>
        <w:rPr>
          <w:b/>
          <w:bCs/>
          <w:i/>
          <w:spacing w:val="-6"/>
          <w:sz w:val="20"/>
          <w:lang w:val="en-US" w:eastAsia="en-US"/>
        </w:rPr>
        <w:t>(товарів, послуг)</w:t>
      </w:r>
      <w:r>
        <w:rPr>
          <w:b/>
          <w:bCs/>
          <w:i/>
          <w:spacing w:val="-6"/>
          <w:sz w:val="20"/>
          <w:vertAlign w:val="superscript"/>
          <w:lang w:val="en-US" w:eastAsia="en-US"/>
        </w:rPr>
        <w:t>1</w:t>
      </w:r>
      <w:r>
        <w:rPr>
          <w:b/>
          <w:i/>
          <w:spacing w:val="-6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підприємств</w:t>
      </w:r>
      <w:r>
        <w:rPr>
          <w:b/>
          <w:bCs/>
          <w:i/>
          <w:iCs/>
          <w:spacing w:val="-6"/>
          <w:sz w:val="20"/>
          <w:lang w:val="en-US" w:eastAsia="en-US"/>
        </w:rPr>
        <w:t xml:space="preserve"> </w:t>
        <w:br/>
        <w:t xml:space="preserve">за видом економічної діяльності </w:t>
      </w:r>
      <w:r>
        <w:rPr>
          <w:b/>
          <w:i/>
          <w:spacing w:val="-6"/>
          <w:sz w:val="20"/>
          <w:lang w:val="en-US" w:eastAsia="en-US"/>
        </w:rPr>
        <w:t>"Промисловість"</w:t>
        <w:br/>
      </w:r>
      <w:r>
        <w:rPr>
          <w:b/>
          <w:i/>
          <w:iCs/>
          <w:spacing w:val="-6"/>
          <w:sz w:val="20"/>
          <w:lang w:val="en-US" w:eastAsia="en-US"/>
        </w:rPr>
        <w:t>Production value</w:t>
      </w:r>
      <w:r>
        <w:rPr>
          <w:b/>
          <w:i/>
          <w:spacing w:val="-6"/>
          <w:sz w:val="20"/>
          <w:lang w:val="en-US" w:eastAsia="en-US"/>
        </w:rPr>
        <w:t xml:space="preserve"> </w:t>
      </w:r>
      <w:r>
        <w:rPr>
          <w:b/>
          <w:i/>
          <w:iCs/>
          <w:spacing w:val="-6"/>
          <w:sz w:val="20"/>
          <w:lang w:val="en-US" w:eastAsia="en-US"/>
        </w:rPr>
        <w:t xml:space="preserve">of </w:t>
      </w:r>
      <w:r>
        <w:rPr>
          <w:b/>
          <w:i/>
          <w:spacing w:val="-6"/>
          <w:sz w:val="20"/>
          <w:lang w:val="en-US" w:eastAsia="en-US"/>
        </w:rPr>
        <w:t>enterprises by type of economic activity "Industry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410"/>
        <w:gridCol w:w="852"/>
        <w:gridCol w:w="564"/>
        <w:gridCol w:w="308"/>
        <w:gridCol w:w="634"/>
        <w:gridCol w:w="258"/>
        <w:gridCol w:w="588"/>
        <w:gridCol w:w="615"/>
        <w:gridCol w:w="826"/>
        <w:gridCol w:w="375"/>
        <w:gridCol w:w="1202"/>
      </w:tblGrid>
      <w:tr>
        <w:trPr/>
        <w:tc>
          <w:tcPr>
            <w:tcW w:w="3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 xml:space="preserve"> підходом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5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5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1335112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,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1325310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,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246644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231747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316454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3005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584154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1580459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,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888595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0625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55" w:before="7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9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1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62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7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75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1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0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053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9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55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35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3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20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5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95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16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162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71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9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6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63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7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9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82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5784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85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02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0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13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2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90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9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27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80776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4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5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добування інших корисних копалин </w:t>
              <w:br/>
              <w:t>та розроблення кар'єр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1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1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28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5774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0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5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50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2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exact" w:line="155" w:before="7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659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67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61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17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456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26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561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16769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997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41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55" w:before="7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59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5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205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7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5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0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732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38912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208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12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34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0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72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3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8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72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7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32788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570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01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1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48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73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5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4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95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128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37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9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90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3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8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8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0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994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0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55" w:before="7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7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2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7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2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8957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7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3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1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621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8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55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5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1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7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6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7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763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0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4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kern w:val="0"/>
                <w:sz w:val="6"/>
                <w:szCs w:val="6"/>
                <w:lang w:val="en-US"/>
              </w:rPr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  <w:lang w:val="en-US" w:eastAsia="en-US"/>
              </w:rPr>
            </w:pPr>
            <w:r>
              <w:rPr>
                <w:color w:val="000000"/>
                <w:kern w:val="0"/>
                <w:sz w:val="6"/>
                <w:szCs w:val="6"/>
                <w:lang w:val="en-US" w:eastAsia="en-US"/>
              </w:rPr>
            </w:r>
          </w:p>
        </w:tc>
        <w:tc>
          <w:tcPr>
            <w:tcW w:w="14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  <w:lang w:val="en-US" w:eastAsia="en-US"/>
              </w:rPr>
            </w:r>
          </w:p>
        </w:tc>
        <w:tc>
          <w:tcPr>
            <w:tcW w:w="15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638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2.17.</w:t>
            </w:r>
          </w:p>
        </w:tc>
      </w:tr>
      <w:tr>
        <w:trPr/>
        <w:tc>
          <w:tcPr>
            <w:tcW w:w="9638" w:type="dxa"/>
            <w:gridSpan w:val="12"/>
            <w:tcBorders/>
            <w:vAlign w:val="center"/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5</w:t>
            </w:r>
            <w:r>
              <w:rPr>
                <w:i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 xml:space="preserve"> підходом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5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511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5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готовлення виробів з деревини, </w:t>
              <w:br/>
              <w:t>паперу та поліграфічна діяльніст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ind w:left="-170" w:righ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12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7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5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8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63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1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32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6259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58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6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8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8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2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8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174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42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7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1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68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4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84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998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62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6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6541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8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0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0873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3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1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39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2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07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21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48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98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5517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4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5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хімічних </w:t>
              <w:br/>
              <w:t>речовин і хіміч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86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5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70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6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75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2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79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7865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65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2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3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3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9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5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1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1435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3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6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61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9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00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4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7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9033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13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9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і пластмасових вир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56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4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15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33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387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75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4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3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2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7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7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85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9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9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5163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37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4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323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4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969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54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492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57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697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8797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560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42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40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6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01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8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730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3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52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559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815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687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19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7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67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6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62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45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3207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45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3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-11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37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7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59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2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66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9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35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27311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4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41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комп'ютерів, електронної </w:t>
              <w:br/>
              <w:t>та оптич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6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5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7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937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3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38" w:type="dxa"/>
            <w:gridSpan w:val="12"/>
            <w:tcBorders/>
            <w:vAlign w:val="center"/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5</w:t>
            </w:r>
            <w:r>
              <w:rPr>
                <w:i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 xml:space="preserve"> підходом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74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7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43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8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6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539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79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і устатковання, </w:t>
              <w:br/>
              <w:t>не віднесене до інших угрупуван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14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9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53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5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1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9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461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71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6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25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26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90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2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49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7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31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792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23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7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4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3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5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7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464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6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21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1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26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8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3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97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2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33283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96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ind w:righ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0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2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69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9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74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7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3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3613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47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3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4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7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1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6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095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5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2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01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5,9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0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9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42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7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6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116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61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1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29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1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10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5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14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4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65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90244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63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43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29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1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10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5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14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4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65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90244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63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43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7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6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8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7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198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40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1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1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4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0,1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772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2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8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9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,0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8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439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4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9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4,8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0,2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0,6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965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8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інша діяльність щодо </w:t>
              <w:br/>
              <w:t>поводження з відход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1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5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 w:before="0" w:after="120"/>
        <w:jc w:val="center"/>
        <w:rPr/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2.51. Додана вартість за витратами виробництва</w:t>
      </w:r>
      <w:r>
        <w:rPr>
          <w:rFonts w:eastAsia="MS Mincho;ＭＳ 明朝"/>
          <w:b/>
          <w:bCs/>
          <w:i/>
          <w:iCs/>
          <w:kern w:val="0"/>
          <w:sz w:val="20"/>
          <w:vertAlign w:val="superscript"/>
          <w:lang w:val="en-US" w:eastAsia="en-US"/>
        </w:rPr>
        <w:t>1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підприємств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br/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Промисловість"</w:t>
        <w:br/>
        <w:t>Value added at factor costs of enterprises by type of economic activity "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Industry</w:t>
      </w:r>
      <w:r>
        <w:rPr/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187"/>
        <w:gridCol w:w="239"/>
        <w:gridCol w:w="401"/>
        <w:gridCol w:w="441"/>
        <w:gridCol w:w="415"/>
        <w:gridCol w:w="287"/>
        <w:gridCol w:w="1168"/>
        <w:gridCol w:w="212"/>
        <w:gridCol w:w="10"/>
        <w:gridCol w:w="1369"/>
      </w:tblGrid>
      <w:tr>
        <w:trPr/>
        <w:tc>
          <w:tcPr>
            <w:tcW w:w="53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дана вартість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за витратами </w:t>
              <w:br/>
              <w:t>виробництва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підприємств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53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6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 w:before="70" w:after="0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422196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,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780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357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256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1913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56" w:before="7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на промисловість і розроблення кар'єр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68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62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78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41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97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13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10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60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3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38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11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2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78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24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82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3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64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93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57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41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8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6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7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5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0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pacing w:lineRule="exact" w:line="156" w:before="7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09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3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855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489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69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56" w:before="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87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44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42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68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73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16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93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93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08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23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1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8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5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3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8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376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</w:t>
            </w:r>
            <w:r>
              <w:rPr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          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8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4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56" w:before="7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ind w:left="-57" w:right="-57" w:hanging="0"/>
              <w:jc w:val="right"/>
              <w:rPr/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4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4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1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9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9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0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5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6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0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4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3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9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418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kern w:val="0"/>
                <w:sz w:val="6"/>
                <w:szCs w:val="6"/>
                <w:lang w:val="en-US"/>
              </w:rPr>
            </w:r>
          </w:p>
        </w:tc>
        <w:tc>
          <w:tcPr>
            <w:tcW w:w="8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  <w:lang w:val="en-US" w:eastAsia="en-US"/>
              </w:rPr>
            </w:pPr>
            <w:r>
              <w:rPr>
                <w:color w:val="000000"/>
                <w:kern w:val="0"/>
                <w:sz w:val="6"/>
                <w:szCs w:val="6"/>
                <w:lang w:val="en-US" w:eastAsia="en-US"/>
              </w:rPr>
            </w:r>
          </w:p>
        </w:tc>
        <w:tc>
          <w:tcPr>
            <w:tcW w:w="14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  <w:lang w:val="en-US" w:eastAsia="en-US"/>
              </w:rPr>
            </w:r>
          </w:p>
        </w:tc>
        <w:tc>
          <w:tcPr>
            <w:tcW w:w="159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638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2.19.</w:t>
            </w:r>
          </w:p>
        </w:tc>
      </w:tr>
      <w:tr>
        <w:trPr/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5</w:t>
            </w:r>
            <w:r>
              <w:rPr>
                <w:i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дана вартість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за витратами </w:t>
              <w:br/>
              <w:t>виробництва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підприємств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1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2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50" w:after="0"/>
              <w:ind w:left="-170" w:righ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1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3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7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7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7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5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7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0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7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6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8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8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1960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0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1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2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8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7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5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7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1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4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8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0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3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3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0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9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6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8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4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0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2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79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4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4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8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9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3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5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3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9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5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49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3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10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88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92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06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8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19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9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72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2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4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0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8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9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84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-11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8</w:t>
              <w:br/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78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77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93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75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84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6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2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5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4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5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5</w:t>
            </w:r>
            <w:r>
              <w:rPr>
                <w:i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дана вартість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за витратами </w:t>
              <w:br/>
              <w:t>виробництва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підприємств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9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0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2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8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6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1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2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41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2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48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автотранспортних засобів, причепів </w:t>
              <w:br/>
              <w:t>і напівпричепів та інших транспортних засоб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75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90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5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6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48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9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6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3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7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36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4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4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2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60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ind w:right="-113" w:hanging="0"/>
              <w:jc w:val="right"/>
              <w:rPr/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9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8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3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28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1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3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9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48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6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2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6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9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2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55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88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2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8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2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55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88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2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8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48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5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7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3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3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8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3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3,5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9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7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,7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8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33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6,9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5335" w:type="dxa"/>
            <w:gridSpan w:val="3"/>
            <w:vMerge w:val="restart"/>
            <w:tcBorders/>
          </w:tcPr>
          <w:p>
            <w:pPr>
              <w:pStyle w:val="Normal"/>
              <w:spacing w:lineRule="exact" w:line="160" w:before="48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3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>2.52. Витрати на виробництво продукції (товарів, послуг) підприємств</w:t>
        <w:br/>
      </w:r>
      <w:r>
        <w:rPr>
          <w:b/>
          <w:bCs/>
          <w:i/>
          <w:sz w:val="20"/>
          <w:lang w:val="en-US" w:eastAsia="en-US"/>
        </w:rPr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Промисловість"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 </w:t>
      </w:r>
      <w:r>
        <w:rPr>
          <w:b/>
          <w:i/>
          <w:spacing w:val="-6"/>
          <w:sz w:val="20"/>
          <w:lang w:val="en-US" w:eastAsia="en-US"/>
        </w:rPr>
        <w:t>"Industry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3"/>
        <w:gridCol w:w="553"/>
        <w:gridCol w:w="1015"/>
        <w:gridCol w:w="232"/>
        <w:gridCol w:w="779"/>
        <w:gridCol w:w="426"/>
        <w:gridCol w:w="586"/>
        <w:gridCol w:w="567"/>
        <w:gridCol w:w="445"/>
        <w:gridCol w:w="811"/>
        <w:gridCol w:w="201"/>
        <w:gridCol w:w="1003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1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180" w:after="0"/>
              <w:ind w:left="-284" w:right="-57" w:firstLine="14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1155360,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921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509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41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862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76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472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818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3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198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891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33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858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514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8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5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4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9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5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44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1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9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6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88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бування кам'яного </w:t>
              <w:br/>
              <w:t>та бурого вугілл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5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8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8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3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3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вугілл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бурого вугілл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бування сирої нафти </w:t>
              <w:br/>
              <w:t>та природного газу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2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7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7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71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6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24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9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3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8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5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7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1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залізних ру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8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18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9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ind w:left="-284" w:right="-57" w:firstLine="14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123478,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85,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65,7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880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4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8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24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5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0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11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4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6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16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90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9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6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7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бування кам'яного </w:t>
              <w:br/>
              <w:t>та бурого вугілл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7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вугілл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7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бурого вугілля</w:t>
            </w:r>
          </w:p>
          <w:p>
            <w:pPr>
              <w:pStyle w:val="Normal"/>
              <w:spacing w:lineRule="exact" w:line="160" w:before="2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добування сирої нафти </w:t>
              <w:br/>
              <w:t>та природного газу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  <w:p>
            <w:pPr>
              <w:pStyle w:val="Normal"/>
              <w:spacing w:lineRule="exact" w:line="160" w:before="2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0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залізних ру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6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45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6,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52,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добування каменю, </w:t>
              <w:br/>
              <w:t>піску та глин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0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5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орисних копалин та розроблення кар'єрів, н.в.і.у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0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3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надання допоміжних послуг у сфері добування нафти </w:t>
              <w:br/>
              <w:t>та природного газу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допоміжних послуг у сфері добування інших </w:t>
            </w:r>
            <w:r>
              <w:rPr>
                <w:spacing w:val="-4"/>
                <w:sz w:val="16"/>
                <w:szCs w:val="16"/>
                <w:lang w:val="ru-RU"/>
              </w:rPr>
              <w:t>к</w:t>
            </w:r>
            <w:r>
              <w:rPr>
                <w:spacing w:val="-4"/>
                <w:sz w:val="16"/>
                <w:szCs w:val="16"/>
              </w:rPr>
              <w:t>орисних копалин та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81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27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7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25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325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9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721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76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2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14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24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6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15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49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3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-170" w:right="-57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4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5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5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2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7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4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8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70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7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16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36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4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2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8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2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9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5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4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86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40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4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77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18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м'яса </w:t>
              <w:br/>
              <w:t>та м'ясн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2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4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27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5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2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4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7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риби, ракоподібних і молюск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4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7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перероблення </w:t>
              <w:br/>
              <w:t xml:space="preserve">та консервування </w:t>
              <w:br/>
              <w:t>фруктів і овоч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олії </w:t>
              <w:br/>
              <w:t>та тваринних жи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5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5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2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7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3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13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5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8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1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8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87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5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9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0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3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0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6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виробництво продуктів борошномельно-круп'яної </w:t>
            </w:r>
          </w:p>
          <w:p>
            <w:pPr>
              <w:pStyle w:val="Normal"/>
              <w:spacing w:lineRule="exact" w:line="155"/>
              <w:ind w:left="454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мисловості, крохмалів та крохмальн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426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7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ліба, хлібобулочних і борошнян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3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4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1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9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,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9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добування каменю, </w:t>
              <w:br/>
              <w:t>піску та глин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орисних копалин та розроблення кар'єрів, н.в.і.у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3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надання допоміжних послуг у сфері добування інших </w:t>
            </w:r>
            <w:r>
              <w:rPr>
                <w:spacing w:val="-4"/>
                <w:sz w:val="16"/>
                <w:szCs w:val="16"/>
                <w:lang w:val="ru-RU"/>
              </w:rPr>
              <w:t>к</w:t>
            </w:r>
            <w:r>
              <w:rPr>
                <w:spacing w:val="-4"/>
                <w:sz w:val="16"/>
                <w:szCs w:val="16"/>
              </w:rPr>
              <w:t>орисних копалин та розроблення кар'є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9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7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7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7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1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8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4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7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ind w:left="-170" w:right="-57" w:hanging="0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5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1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6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sz w:val="16"/>
                <w:szCs w:val="16"/>
              </w:rPr>
              <w:t>виробництво м'яса</w:t>
              <w:br/>
              <w:t xml:space="preserve"> та м'ясн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риби, ракоподібних і молюск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перероблення та консервування </w:t>
              <w:br/>
              <w:t>фруктів і овоч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лії та тваринних жи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right="-113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ліба, хлібобулочних і борошнян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82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65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,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3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5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7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0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5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2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кормів для твари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8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8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3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4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3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3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28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4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3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7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9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-170" w:right="-57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5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4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отування та прядіння текстильних волоко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цьке вироб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блення текстильн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текстильн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4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1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робництво одягу, </w:t>
              <w:br/>
              <w:t>крім хутряног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із хутр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трикотажного </w:t>
              <w:br/>
              <w:t>та в'язаного одяг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шкіри, виробів зі шкіри </w:t>
              <w:br/>
              <w:t>та інших матері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дублення шкур і оздоб-лення шкіри; виробниц-тво дорожніх виробів, сумок, лимарно-сідель-них виробів; вичинка </w:t>
              <w:br/>
              <w:t>та фарбування хутр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,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,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7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,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кормів для твари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ind w:left="-170" w:right="-57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4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отування та прядіння текстильних волоко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цьке вироб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блення текстильн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текстильн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робництво одягу, </w:t>
              <w:br/>
              <w:t>крім хутряног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із хутр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трикотажного </w:t>
              <w:br/>
              <w:t>та в'язаного одяг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шкіри, виробів зі шкіри </w:t>
              <w:br/>
              <w:t>та інших матері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дублення шкур і оздоб-лення шкіри; виробниц-тво дорожніх виробів, сумок, лимарно-сідель-них виробів; вичинка </w:t>
              <w:br/>
              <w:t>та фарбування хутр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1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9,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ind w:left="-170" w:righ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8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1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3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2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1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1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0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9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1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right="-170" w:hanging="0"/>
              <w:rPr/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бів із соломки та рослинних матеріалів для плеті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8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5,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3,9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,9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лісопильне та стругальне вироб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корка, соломки та рослинних матеріалів для плеті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7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6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4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ової маси, паперу та картон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9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паперу та картон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9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3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6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 і надання пов'язаних із нею послуг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тиражування звуко-, відеозаписів </w:t>
              <w:br/>
              <w:t>і програмного забезпе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8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54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1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5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4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6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6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9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1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коксу </w:t>
              <w:br/>
              <w:t>та коксопродук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4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8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7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6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8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3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тів нафтопереробл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3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7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3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5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7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1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2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3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4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5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8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2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3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right="-113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сновної хімічної продукції, добрив і азотних сполук, пластмас і синтетичного каучуку </w:t>
              <w:br/>
              <w:t>в первинних форм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0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4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6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9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5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6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3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5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8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4" w:before="40" w:after="0"/>
              <w:ind w:left="-170" w:righ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right="-170" w:hanging="0"/>
              <w:rPr/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бів із соломки та рослинних матеріалів для плеті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946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4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3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92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4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4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96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5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34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45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0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85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9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11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лісопильне та стругальне вироб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корка, соломки та рослинних матеріалів для плеті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ової маси, паперу та картон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паперу та картон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 і надання пов'язаних із нею послуг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right="-57" w:hanging="0"/>
              <w:rPr/>
            </w:pPr>
            <w:r>
              <w:rPr>
                <w:spacing w:val="-4"/>
                <w:sz w:val="16"/>
                <w:szCs w:val="16"/>
              </w:rPr>
              <w:t>тиражування звуко-, відео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записів і програмного забезпе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right="-57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коксу </w:t>
              <w:br/>
              <w:t>та продуктів нафто</w:t>
            </w:r>
            <w:r>
              <w:rPr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spacing w:val="-4"/>
                <w:sz w:val="16"/>
                <w:szCs w:val="16"/>
              </w:rPr>
              <w:t>переробл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коксу </w:t>
              <w:br/>
              <w:t>та коксопродук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тів нафтопереробл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7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5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397" w:right="-113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сновної хімічної продукції, добрив і азотних сполук, пластмас і синтетичного каучуку </w:t>
              <w:br/>
              <w:t>в первинних форм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естицидів та іншої агрохімічної продукції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фарб, лаків і подібної продукції, друкарської фарби </w:t>
              <w:br/>
              <w:t>та масти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57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мила та мийних засобів, засобів для чищення та поліруван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я, парфумних і косметич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8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штучних </w:t>
              <w:br/>
              <w:t>і синтетичних волокон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sz w:val="16"/>
                <w:szCs w:val="16"/>
              </w:rPr>
              <w:t>виробництво фармацев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тичних препаратів </w:t>
              <w:br/>
              <w:t>і матері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4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2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9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9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6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81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2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3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6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9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4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4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3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8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5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7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50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2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5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2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1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3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2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4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81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8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8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7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8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2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92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9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2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7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робництво скла </w:t>
              <w:br/>
              <w:t>та виробів зі скл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4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39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39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будівельних матеріалів із глин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4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7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естицидів та іншої агрохімі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фарб, лаків і подібної продукції, друкарської фарби </w:t>
              <w:br/>
              <w:t>та масти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ила </w:t>
              <w:br/>
              <w:t xml:space="preserve">та мийних засобів, </w:t>
              <w:br/>
              <w:t>засобів для чищення та полірування, парфумних і косметич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штучних </w:t>
              <w:br/>
              <w:t>і синтетичних волокон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фармацевтичних препаратів і матері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</w:t>
            </w:r>
            <w:r>
              <w:rPr>
                <w:kern w:val="0"/>
                <w:sz w:val="16"/>
                <w:szCs w:val="16"/>
                <w:lang w:val="ru-RU" w:eastAsia="en-US"/>
              </w:rPr>
              <w:t>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2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2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робництво скла </w:t>
              <w:br/>
              <w:t>та виробів зі скл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397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39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будівельних матеріалів із глин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ої продукції з фарфору </w:t>
              <w:br/>
              <w:t>та кераміки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,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цементу, вапна та гіпсових сумішей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4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готовлення виробів із бетону, гіпсу та цемен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різання, оброблення </w:t>
              <w:br/>
              <w:t>та оздоблення декоративного та будівельного каменю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бразивних виробів і неметалевих мінеральних виробів, н.в.і.у.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96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8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2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78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3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1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4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88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81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3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8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2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75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5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5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84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8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6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14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1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3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2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1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3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847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робництво чавуну, сталі та </w:t>
            </w:r>
            <w:r>
              <w:rPr>
                <w:spacing w:val="-2"/>
                <w:sz w:val="16"/>
                <w:szCs w:val="16"/>
                <w:lang w:val="ru-RU"/>
              </w:rPr>
              <w:t>ф</w:t>
            </w:r>
            <w:r>
              <w:rPr>
                <w:spacing w:val="-2"/>
                <w:sz w:val="16"/>
                <w:szCs w:val="16"/>
              </w:rPr>
              <w:t>еросплав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4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83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1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8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2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1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7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1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8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7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7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труб, порожнистих профілів </w:t>
              <w:br/>
              <w:t>і фітингів зі ста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6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9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 первинного оброблення ста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9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4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дорогоцінних та інших кольорових мет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6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7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5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3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талевих баків, резервуарів </w:t>
              <w:br/>
              <w:t>і контейнер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арових котлів, крім котлів центрального опал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ої продукції з фарфору </w:t>
              <w:br/>
              <w:t>та керамік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цементу, вапна та гіпсових сумішей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готовлення виробів із бетону, гіпсу та цемен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різання, оброблення </w:t>
              <w:br/>
              <w:t>та оздоблення декоративного та будівельного каменю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бразивних виробів і неметалевих мінеральних виробів, н.в.і.у.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6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2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0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7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робництво чавуну, сталі та </w:t>
            </w:r>
            <w:r>
              <w:rPr>
                <w:spacing w:val="-2"/>
                <w:sz w:val="16"/>
                <w:szCs w:val="16"/>
                <w:lang w:val="ru-RU"/>
              </w:rPr>
              <w:t>ф</w:t>
            </w:r>
            <w:r>
              <w:rPr>
                <w:spacing w:val="-2"/>
                <w:sz w:val="16"/>
                <w:szCs w:val="16"/>
              </w:rPr>
              <w:t>еросплав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труб, порожнистих профілів </w:t>
              <w:br/>
              <w:t>і фітингів зі ста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 первинного оброблення ста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дорогоцінних та інших кольорових мет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1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будівельних металевих конструкцій </w:t>
              <w:br/>
              <w:t>і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талевих баків, резервуарів </w:t>
              <w:br/>
              <w:t>і контейнер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арових котлів, крім котлів центрального опал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зброї </w:t>
              <w:br/>
              <w:t>та боєприпасів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кування, пресування, штампування, профілювання; порошкова </w:t>
              <w:br/>
              <w:t>металургі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оброблення металів </w:t>
              <w:br/>
              <w:t>та нанесення покриття на метали; механічне оброблення метале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4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столових приборів, інструментів </w:t>
              <w:br/>
              <w:t>і металевих виробів заг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4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-113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4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3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2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7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0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6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4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6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2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4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5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електронних компонентів і пла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бладнання зв'язк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57" w:hanging="0"/>
              <w:rPr/>
            </w:pPr>
            <w:r>
              <w:rPr>
                <w:bCs/>
                <w:sz w:val="16"/>
                <w:szCs w:val="16"/>
              </w:rPr>
              <w:t>виробництво електронної апаратури побутового призначення для прий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мання, записування </w:t>
              <w:br/>
              <w:t xml:space="preserve">та відтворювання звуку </w:t>
              <w:br/>
              <w:t>й зображ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7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інструментів </w:t>
              <w:br/>
              <w:t>і обладнання для вимірю-вання, дослідження та навігації; виробництво годинник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1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радіологічного, електромедичного й електротерапевти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оптичних приладів і фотографі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гнітних </w:t>
              <w:br/>
              <w:t>і оптичних носіїв дани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6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6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4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1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>виробництво зброї</w:t>
              <w:br/>
              <w:t>та боєприпас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кування, пресування, штампування, профілюван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я; порошкова металургі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57" w:hanging="0"/>
              <w:rPr/>
            </w:pPr>
            <w:r>
              <w:rPr>
                <w:bCs/>
                <w:sz w:val="16"/>
                <w:szCs w:val="16"/>
              </w:rPr>
              <w:t xml:space="preserve">оброблення металів </w:t>
              <w:br/>
              <w:t xml:space="preserve">та нанесення покриття </w:t>
              <w:br/>
              <w:t>на метали; механічне оброблення метале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столових приборів, інструментів </w:t>
              <w:br/>
              <w:t>і металевих виробів заг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-113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44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2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их компонентів і пла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бладнання зв'язк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57" w:hanging="0"/>
              <w:rPr/>
            </w:pPr>
            <w:r>
              <w:rPr>
                <w:bCs/>
                <w:sz w:val="16"/>
                <w:szCs w:val="16"/>
              </w:rPr>
              <w:t>виробництво електронної апаратури побутового призначення для прий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мання, записування та відтворювання звуку </w:t>
              <w:br/>
              <w:t>й зображ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4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1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55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87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8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92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інструментів </w:t>
              <w:br/>
              <w:t>і обладнання для вимірю-вання, дослідження та навігації; виробництво годинник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6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радіологічного, електромедичного й електротерапевти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оптичних приладів і фотографі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гнітних </w:t>
              <w:br/>
              <w:t>і оптичних носіїв дани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9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7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6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454" w:right="-113" w:hanging="0"/>
              <w:rPr/>
            </w:pPr>
            <w:r>
              <w:rPr>
                <w:bCs/>
                <w:sz w:val="16"/>
                <w:szCs w:val="16"/>
              </w:rPr>
              <w:t>виробництво електро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двигунів, генераторів, трансформаторів, електророзподільчої та контрольної апаратури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2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1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8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батарей </w:t>
              <w:br/>
              <w:t>і акумулятор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проводів, кабелів і електромо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тажних пристрої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освітлюваль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4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9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0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4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46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8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7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9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7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2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1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машин і устатковання заг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тковання для сільського та лісового господарств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металооброб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их машин і верста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ших машин і устатковання спеці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5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4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2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3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6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9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6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0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5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автотранспор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тних засобів, причепів і напівпричеп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9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9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1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кузовів </w:t>
              <w:br/>
              <w:t>для автотранспортних засобів, причепів і напівпричеп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ind w:left="454" w:right="-113" w:hanging="0"/>
              <w:rPr/>
            </w:pPr>
            <w:r>
              <w:rPr>
                <w:bCs/>
                <w:sz w:val="16"/>
                <w:szCs w:val="16"/>
              </w:rPr>
              <w:t>виробництво електро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двигунів, генераторів, трансформаторів, електророзподільчої та контрольної апаратур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батарей </w:t>
              <w:br/>
              <w:t>і акумулятор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проводів, кабелів і електромонтажних пристрої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освітлювальн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9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9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6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машин і устатковання заг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тковання для сільського та лісового господарств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металооброб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их машин і верста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ших машин і устатковання спеціальн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автотранспортних засобів, причепів і напівприче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пів та інших 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2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28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автотранспорт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 xml:space="preserve">них засобів, причепів </w:t>
              <w:br/>
              <w:t>і напівпричеп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>виробництво автотранс</w:t>
            </w:r>
            <w:r>
              <w:rPr>
                <w:bCs/>
                <w:sz w:val="16"/>
                <w:szCs w:val="16"/>
                <w:lang w:val="en-US"/>
              </w:rPr>
              <w:t>-</w:t>
            </w:r>
            <w:r>
              <w:rPr>
                <w:bCs/>
                <w:sz w:val="16"/>
                <w:szCs w:val="16"/>
              </w:rPr>
              <w:t>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кузовів для автотранспортних засобів, причепів і напівпричеп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вузлів, деталей і приладдя </w:t>
              <w:br/>
              <w:t>для автотранспортних засобів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1,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3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дування суден і човн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залізничних локомотивів і рухомого склад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4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7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7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7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9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транспортних засобів, н.в.і.у.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ind w:left="-113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3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18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2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4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9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8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9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1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2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3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7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1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спортивних това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гор та іграш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дичних </w:t>
              <w:br/>
              <w:t>і стоматологічних інс-трументів і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вузлів, деталей і приладдя </w:t>
              <w:br/>
              <w:t>для авто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,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4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дування суден і човн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залізничних локомотивів і рухомого склад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2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транспортних засобів, н.в.і.у.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ind w:left="-113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7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1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9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спортивних товар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гор та іграш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bCs/>
                <w:spacing w:val="-2"/>
                <w:sz w:val="16"/>
                <w:szCs w:val="16"/>
              </w:rPr>
              <w:t xml:space="preserve">виробництво медичних </w:t>
              <w:br/>
              <w:t>і стоматологічних інстру</w:t>
            </w:r>
            <w:r>
              <w:rPr>
                <w:bCs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2"/>
                <w:sz w:val="16"/>
                <w:szCs w:val="16"/>
              </w:rPr>
              <w:t>ментів і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rPr/>
            </w:pPr>
            <w:r>
              <w:rPr>
                <w:bCs/>
                <w:sz w:val="16"/>
                <w:szCs w:val="16"/>
              </w:rPr>
              <w:t xml:space="preserve">ремонт і монтаж </w:t>
              <w:br/>
              <w:t>машин і устатковання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4,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3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9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5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5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6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2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0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ня та монтаж 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0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2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22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0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5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6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1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6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9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8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6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2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22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02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5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62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1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8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60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97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8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65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2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/>
            </w:pPr>
            <w:r>
              <w:rPr>
                <w:sz w:val="16"/>
                <w:szCs w:val="16"/>
              </w:rPr>
              <w:t>виробництво, передача та розподілення</w:t>
            </w:r>
            <w:r>
              <w:rPr>
                <w:spacing w:val="-4"/>
                <w:sz w:val="16"/>
                <w:szCs w:val="16"/>
              </w:rPr>
              <w:t xml:space="preserve"> електроенергії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3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2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1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1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66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0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4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41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7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86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9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6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09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газу; розпо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ділення газоподібного палива через місцеві (локальні) трубопровод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7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5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0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6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3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0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постачання пари, гарячої води та кондиційованого повітр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7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05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3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85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1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9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9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8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1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5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4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8,5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6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забір, очищення </w:t>
              <w:br/>
              <w:t>та постачання вод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6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9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1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3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>збирання, оброблення</w:t>
              <w:br/>
              <w:t>й видалення відходів; відновлення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8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3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0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1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 відход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2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2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6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9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оброблення та видалення відход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4,4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1,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1,3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8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3,2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8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15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40" w:after="0"/>
              <w:rPr/>
            </w:pPr>
            <w:r>
              <w:rPr>
                <w:bCs/>
                <w:sz w:val="16"/>
                <w:szCs w:val="16"/>
              </w:rPr>
              <w:t xml:space="preserve">ремонт і монтаж </w:t>
              <w:br/>
              <w:t>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6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2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7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ня та монтаж машин і устаткованн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right="-113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4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/>
            </w:pPr>
            <w:r>
              <w:rPr>
                <w:sz w:val="16"/>
                <w:szCs w:val="16"/>
              </w:rPr>
              <w:t>виробництво, передача та розподілення</w:t>
            </w:r>
            <w:r>
              <w:rPr>
                <w:spacing w:val="-4"/>
                <w:sz w:val="16"/>
                <w:szCs w:val="16"/>
              </w:rPr>
              <w:t xml:space="preserve"> електроенергії</w:t>
            </w:r>
          </w:p>
        </w:tc>
        <w:tc>
          <w:tcPr>
            <w:tcW w:w="693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3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28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8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7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right="-113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газу; розпо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ділення газоподібного палива через місцеві (локальні) трубопровод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4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1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постачання пари, гарячої води та кондиційованого повітря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5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2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6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5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9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7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2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0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 відход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оброблення та видалення відход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156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14"/>
        <w:rPr>
          <w:bCs/>
          <w:iCs/>
          <w:sz w:val="2"/>
          <w:szCs w:val="2"/>
        </w:rPr>
      </w:pPr>
      <w:r>
        <w:rPr>
          <w:bCs/>
          <w:i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4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sz w:val="13"/>
        <w:szCs w:val="13"/>
      </w:rPr>
      <w:t xml:space="preserve"> </w:t>
    </w:r>
    <w:r>
      <w:rPr>
        <w:rStyle w:val="PageNumber"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  <w:tab w:val="right" w:pos="8647" w:leader="none"/>
      </w:tabs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4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ПРОМИСЛОВ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11">
    <w:name w:val="Normal Знак Знак Знак Знак1"/>
    <w:qFormat/>
    <w:rPr>
      <w:sz w:val="18"/>
      <w:szCs w:val="24"/>
      <w:lang w:val="uk-UA" w:bidi="ar-SA"/>
    </w:rPr>
  </w:style>
  <w:style w:type="character" w:styleId="Normal2">
    <w:name w:val="Normal Знак Знак Знак"/>
    <w:qFormat/>
    <w:rPr>
      <w:kern w:val="2"/>
      <w:sz w:val="24"/>
      <w:lang w:val="en-US" w:bidi="ar-SA"/>
    </w:rPr>
  </w:style>
  <w:style w:type="character" w:styleId="Normal3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"/>
    <w:qFormat/>
    <w:rPr>
      <w:kern w:val="2"/>
      <w:sz w:val="24"/>
      <w:lang w:val="en-US" w:bidi="ar-SA"/>
    </w:rPr>
  </w:style>
  <w:style w:type="character" w:styleId="Normal12">
    <w:name w:val="Normal Знак Знак Знак Знак Знак Знак Знак1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"/>
    <w:qFormat/>
    <w:rPr>
      <w:kern w:val="2"/>
      <w:sz w:val="24"/>
      <w:lang w:val="en-US" w:bidi="ar-SA"/>
    </w:rPr>
  </w:style>
  <w:style w:type="character" w:styleId="Normal13">
    <w:name w:val="Normal Знак Знак1"/>
    <w:qFormat/>
    <w:rPr>
      <w:sz w:val="18"/>
      <w:szCs w:val="24"/>
      <w:lang w:val="uk-UA" w:bidi="ar-SA"/>
    </w:rPr>
  </w:style>
  <w:style w:type="character" w:styleId="LineNumbering">
    <w:name w:val="Line Number"/>
    <w:basedOn w:val="Style8"/>
    <w:rPr/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</w:rPr>
  </w:style>
  <w:style w:type="character" w:styleId="Style12">
    <w:name w:val="Тема примечания Знак"/>
    <w:qFormat/>
    <w:rPr>
      <w:b/>
      <w:bCs/>
      <w:kern w:val="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13">
    <w:name w:val="Нижний колонтитул Знак"/>
    <w:qFormat/>
    <w:rPr>
      <w:kern w:val="2"/>
      <w:sz w:val="24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Style15">
    <w:name w:val="Текст сноски Знак"/>
    <w:qFormat/>
    <w:rPr>
      <w:lang w:val="ru-RU"/>
    </w:rPr>
  </w:style>
  <w:style w:type="character" w:styleId="Style16">
    <w:name w:val="Подзаголовок Знак"/>
    <w:qFormat/>
    <w:rPr>
      <w:b/>
      <w:lang w:val="en-US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Style18">
    <w:name w:val="Название Знак"/>
    <w:qFormat/>
    <w:rPr>
      <w:rFonts w:eastAsia="MS Mincho;ＭＳ 明朝"/>
      <w:b/>
      <w:sz w:val="24"/>
    </w:rPr>
  </w:style>
  <w:style w:type="character" w:styleId="Style19">
    <w:name w:val="Текст выноски Знак"/>
    <w:qFormat/>
    <w:rPr>
      <w:rFonts w:ascii="Tahoma" w:hAnsi="Tahoma" w:eastAsia="MS Mincho;ＭＳ 明朝" w:cs="Tahoma"/>
      <w:kern w:val="2"/>
      <w:sz w:val="16"/>
      <w:szCs w:val="16"/>
    </w:rPr>
  </w:style>
  <w:style w:type="character" w:styleId="Style20">
    <w:name w:val="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9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  <w:lang w:val="en-US"/>
    </w:rPr>
  </w:style>
  <w:style w:type="paragraph" w:styleId="Style2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9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0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5">
    <w:name w:val="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3">
    <w:name w:val="Текст примечания"/>
    <w:basedOn w:val="Normal"/>
    <w:qFormat/>
    <w:pPr/>
    <w:rPr>
      <w:sz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0:00Z</dcterms:created>
  <dc:creator>O.Kritskiy</dc:creator>
  <dc:description/>
  <cp:keywords/>
  <dc:language>en-US</dc:language>
  <cp:lastModifiedBy>Y.Radionova</cp:lastModifiedBy>
  <cp:lastPrinted>2016-11-11T14:57:00Z</cp:lastPrinted>
  <dcterms:modified xsi:type="dcterms:W3CDTF">2017-11-16T14:57:00Z</dcterms:modified>
  <cp:revision>12</cp:revision>
  <dc:subject/>
  <dc:title>ДЕРЖАВНИЙ КОМІТЕТ СТАТИСТИКИ УКРАЇНИ</dc:title>
</cp:coreProperties>
</file>